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відомленн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 результати анкетного опитування респондентів щодо подання звітності в електронному вигляді.</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Фахівцями Головного управління статистики у Вінницькій області (далі – Головного управління статистики) у червні 2018 року про ведено анкетне опитування респондентів області стосовно вивчення їх думки щодо подання звітності до органів державної статистики в електронному вигляді. Метою анкетного опитування було з'ясування можливості подання респондентами звітності в електронному вигляді, причин, які заважають перейти на електронне звітування, труднощів, які виникають при звітуванні в електронному вигляд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кетним опитуванням було охоплено 769 респондентів області, з яких </w:t>
        <w:br/>
        <w:t>380 респондентів (49%) вже звітують до органів державної статистики у Вінницькій області в електронному виглядів та 389 (51%) респондентів, які ще звітують на паперових носіях.</w:t>
      </w:r>
    </w:p>
    <w:p>
      <w:pPr>
        <w:pStyle w:val="Normal"/>
        <w:spacing w:lineRule="auto" w:line="240" w:before="0" w:after="0"/>
        <w:ind w:firstLine="709"/>
        <w:jc w:val="both"/>
        <w:rPr/>
      </w:pPr>
      <w:r>
        <w:rPr>
          <w:rFonts w:cs="Times New Roman" w:ascii="Times New Roman" w:hAnsi="Times New Roman"/>
          <w:sz w:val="28"/>
          <w:szCs w:val="28"/>
        </w:rPr>
        <w:t>За розмірами (кількістю працюючих) підприємства розподілились наступним чино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object w:dxaOrig="9420" w:dyaOrig="4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2pt;height:208.85pt" filled="f" o:ole="">
            <v:imagedata r:id="rId3" o:title=""/>
          </v:shape>
          <o:OLEObject Type="Embed" ProgID="" ShapeID="ole_rId2" DrawAspect="Content" ObjectID="_1118891053" r:id="rId2"/>
        </w:objec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із результатів опитування засвідчив, що всім респондентам відомо про можливість подання статистичної звітності до органів державної статистики в електронному вигляді. При цьому, слід сказати, що це стало результатом роботи, яка проводиться фахівцями Головного управління статистики з респондентами. Джерелами інформації, з яких респонденти дізнаються про можливість подання форм державних статистичних спостережень в електронному вигляді були спілкування з працівниками «Єдиного вікна» під час здачі звітності, інформація отримана на нарадах Головного управління статистики, в яких респонденти брали участь, листи-повідомлення про участь у державних статистичних спостереженнях, веб-сайт Головного управління статисти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но всі респонденти, які звітують до органів державної статистики в електронному вигляді (97%) підтвердили зручність такої форми звітування. Також, 90% респондентів вказали, що в них не виникало труднощів при поданні статистичних та фінансових звітів в електронному вигляді. Респонденти, в яких виникали труднощі при поданні звітності вказують, в основному, на несвоєчасне отримання квитанцій, технічні проблеми програмного забезпечення, яке вони використовувал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Щодо програмного забезпечення, яке використовують респонденти при поданні електронної звітності, то переважна частина (85%) використовує програмний продукт М.Е.</w:t>
      </w:r>
      <w:r>
        <w:rPr>
          <w:rFonts w:cs="Times New Roman" w:ascii="Times New Roman" w:hAnsi="Times New Roman"/>
          <w:sz w:val="28"/>
          <w:szCs w:val="28"/>
          <w:lang w:val="en-US"/>
        </w:rPr>
        <w:t>Doc</w:t>
      </w:r>
      <w:r>
        <w:rPr>
          <w:rFonts w:cs="Times New Roman" w:ascii="Times New Roman" w:hAnsi="Times New Roman"/>
          <w:sz w:val="28"/>
          <w:szCs w:val="28"/>
        </w:rPr>
        <w:t>. Розподіл респондентів за програмним забезпеченням, яке використовується ними для звітування приведено нижче:</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object w:dxaOrig="9914" w:dyaOrig="4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6.95pt;height:223.15pt" filled="f" o:ole="">
            <v:imagedata r:id="rId5" o:title=""/>
          </v:shape>
          <o:OLEObject Type="Embed" ProgID="" ShapeID="ole_rId4" DrawAspect="Content" ObjectID="_840878773" r:id="rId4"/>
        </w:object>
      </w:r>
    </w:p>
    <w:p>
      <w:pPr>
        <w:pStyle w:val="Normal"/>
        <w:widowControl w:val="false"/>
        <w:spacing w:lineRule="auto" w:line="240" w:before="0" w:after="0"/>
        <w:ind w:firstLine="709"/>
        <w:jc w:val="both"/>
        <w:rPr/>
      </w:pPr>
      <w:r>
        <w:rPr>
          <w:rFonts w:cs="Times New Roman" w:ascii="Times New Roman" w:hAnsi="Times New Roman"/>
          <w:sz w:val="28"/>
          <w:szCs w:val="28"/>
        </w:rPr>
        <w:t>Звернув на себе увагу і потребує доопрацювання з боку фахівців Головного управління статистики, в плані роз'яснювальної роботи з респондентами, той факт, що 27% респондентів, які звітують в електронному вигляді не відстежують та не аналізують результати обробки поданого електронного звіту, вказані в квитанції №2.</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частині удосконалення функціонування системи електронного звітування найбільш часто респонденти висловлювали пропозиції щодо надання безкоштовного програмного забезпечення для подання звітності до органів державної статистики, його удосконалення, своєчасність надходження квитанцій за результатами подання звітності.</w:t>
      </w:r>
    </w:p>
    <w:p>
      <w:pPr>
        <w:pStyle w:val="Normal"/>
        <w:widowControl w:val="false"/>
        <w:spacing w:lineRule="auto" w:line="240" w:before="0" w:after="0"/>
        <w:ind w:firstLine="709"/>
        <w:jc w:val="both"/>
        <w:rPr/>
      </w:pPr>
      <w:r>
        <w:rPr>
          <w:rFonts w:cs="Times New Roman" w:ascii="Times New Roman" w:hAnsi="Times New Roman"/>
          <w:sz w:val="28"/>
          <w:szCs w:val="28"/>
        </w:rPr>
        <w:t xml:space="preserve">Респонденти, які не використовують можливість подання звітності в електронному вигляді, серед основних чинників, які стримують перехід до цієї форми звітування вказують: платне програмне забезпечення; поганий </w:t>
      </w:r>
      <w:r>
        <w:rPr>
          <w:rFonts w:cs="Times New Roman" w:ascii="Times New Roman" w:hAnsi="Times New Roman"/>
          <w:sz w:val="28"/>
          <w:szCs w:val="28"/>
          <w:lang w:val="en-US"/>
        </w:rPr>
        <w:t>Internet</w:t>
      </w:r>
      <w:r>
        <w:rPr>
          <w:rFonts w:cs="Times New Roman" w:ascii="Times New Roman" w:hAnsi="Times New Roman"/>
          <w:sz w:val="28"/>
          <w:szCs w:val="28"/>
        </w:rPr>
        <w:t>-зв'язок в сільській місцевості; невелику кількість звітів, яка подається до органів державної статистики і простіше її подання на паперових носіях.</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ред респондентів, які на даний час не користуються перевагами електронного звітування, 76% планують найближчим часом почати звітувати у такому форматі, серед них 12% вже до кінця 2018 року. Однак, звертає увагу те, що достатньо велика частка – 30% не планує переходити до звітування в електронному вигляді.</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0% опитаних респондентів, які не подають звітність в електронному вигляді, відмітили, що позитивно на їх рішення щодо електронного звітування вплине наявність безкоштовного, легкого в користуванні програмного забезпечення для подання звітності до органів державної статистики, 9% респондентів висловились про необхідність проведення навчальних семінарів для персоналу підприємств, що буде взято до уваги при плануванні роботи Головного управління статистик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ловне управління статистики у Вінницькій області висловлює вдячність всім респондентам, які взяли участь у даному анкетному опитуванні.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pPr>
      <w:r>
        <w:rPr>
          <w:rFonts w:cs="Times New Roman" w:ascii="Times New Roman" w:hAnsi="Times New Roman"/>
          <w:sz w:val="28"/>
          <w:szCs w:val="28"/>
        </w:rPr>
        <w:t>Розраховуємо на подальшу плідну співпрацю!</w:t>
      </w:r>
    </w:p>
    <w:sectPr>
      <w:type w:val="nextPage"/>
      <w:pgSz w:w="11906" w:h="16838"/>
      <w:pgMar w:left="993" w:right="56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Style15">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2:39:00Z</dcterms:created>
  <dc:creator>O.Martsenyuk</dc:creator>
  <dc:description/>
  <cp:keywords/>
  <dc:language>en-US</dc:language>
  <cp:lastModifiedBy>T.Bogdan</cp:lastModifiedBy>
  <cp:lastPrinted>2018-07-06T12:53:00Z</cp:lastPrinted>
  <dcterms:modified xsi:type="dcterms:W3CDTF">2018-07-06T12:39:00Z</dcterms:modified>
  <cp:revision>3</cp:revision>
  <dc:subject/>
  <dc:title/>
</cp:coreProperties>
</file>